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em papel timbrad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VI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5/2018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>MICROEMPRESA (ou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apenas uma das modalidades)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exercer o direito de preferência na licitação supracitad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8-07-19T13:22:00Z</dcterms:modified>
  <cp:revision>13</cp:revision>
  <dc:subject/>
  <dc:title>ANEXO D</dc:title>
</cp:coreProperties>
</file>